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工程名称：下安实验楼</w:t>
      </w:r>
      <w:r>
        <w:rPr>
          <w:rFonts w:eastAsia="仿宋_GB2312" w:cs="仿宋_GB2312" w:ascii="仿宋_GB2312" w:hAnsi="仿宋_GB2312"/>
          <w:sz w:val="28"/>
          <w:szCs w:val="28"/>
          <w:u w:val="single"/>
          <w:lang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号楼</w:t>
      </w:r>
      <w:r>
        <w:rPr>
          <w:rFonts w:eastAsia="仿宋_GB2312" w:cs="仿宋_GB2312" w:ascii="仿宋_GB2312" w:hAnsi="仿宋_GB2312"/>
          <w:sz w:val="28"/>
          <w:szCs w:val="28"/>
          <w:u w:val="single"/>
          <w:lang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层卫生间修缮改造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8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（含安装工程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实验楼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层卫生间修缮改造工程室内翻新改造，其中内墙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地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吊顶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00*6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铝扣板；拆除墙面瓷砖、地面瓷砖等，详见工程量清单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单独发包的专业工程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实验楼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层卫生间修缮改造工程室内翻新改造，其中内墙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地面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0*8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化砖；吊顶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00*6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铝扣板；拆除墙面瓷砖、地面瓷砖等，详见工程量清单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非泵送商品砼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008" w:leader="none"/>
              </w:tabs>
              <w:ind w:firstLine="560"/>
              <w:outlineLvl w:val="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lang w:eastAsia="zh-CN"/>
              </w:rPr>
              <w:t>提供的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</w:rPr>
              <w:t xml:space="preserve"> “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下安实验楼</w:t>
            </w: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层卫生间修缮改造工程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zh-CN"/>
              </w:rPr>
              <w:t>”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工程量清单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范围包括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（含安装工程）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none"/>
                <w:lang w:val="en-US" w:eastAsia="zh-CN"/>
              </w:rPr>
              <w:t>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图纸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: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房屋建筑与装饰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(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G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B50854 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通用安装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. ( GB50856-2013)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园林绿化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GB50858- 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等计量规范，福建省实施细则中未作规定的，按照《建设工程工程量清单计价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(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G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B50500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各专业工程计量规范执行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截止时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: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101-2017)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(FJYD-301-2017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~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311 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园林绿化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501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建设工程混凝土、砂浆等半成品配合比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截止时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费用定额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《福建省建筑安装工程费用定额》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(2017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及现行补充调整文件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其中，暂列金额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34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专业工程暂估价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/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;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甲供材料费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/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招标人要求的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440"/>
              <w:gridCol w:w="2625"/>
              <w:gridCol w:w="1847"/>
              <w:gridCol w:w="931"/>
            </w:tblGrid>
            <w:tr>
              <w:trPr>
                <w:trHeight w:val="586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3" w:leader="none"/>
              </w:tabs>
              <w:ind w:left="0" w:hanging="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3" w:leader="none"/>
              </w:tabs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六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tbl>
            <w:tblPr>
              <w:tblW w:w="8909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2299"/>
              <w:gridCol w:w="900"/>
              <w:gridCol w:w="1394"/>
              <w:gridCol w:w="1550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本次预算运距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0k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结算按实计取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根据业主要求设暂列金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34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元用于不可预见费用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工程量根据业主提供的工程量清单，具体工程量结算按实计取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、余方弃置单价调整，核减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3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天棚吊顶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单价调整，核减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5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、木质门带套单价调整，核减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01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28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61">
    <w:name w:val="style6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啊啊啊铭</cp:lastModifiedBy>
  <cp:lastPrinted>2025-01-20T14:59:00Z</cp:lastPrinted>
  <dcterms:modified xsi:type="dcterms:W3CDTF">2025-03-07T09:17:55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9C3FAE26D4E20B79995D2FB590DD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E4YmMzNGNlYTBkMDZkY2U1MzA4NDY3MTY4OTY3YzIiLCJ1c2VySWQiOiIxMTIyMTgyMDgzIn0=</vt:lpwstr>
  </property>
  <property fmtid="{D5CDD505-2E9C-101B-9397-08002B2CF9AE}" pid="5" name="commondata">
    <vt:lpwstr>commondata</vt:lpwstr>
  </property>
</Properties>
</file>